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deflang1033\deflangfe1033{\fonttbl{\f0\froman\fcharset0\fprq2{\*\panose 02020603050405020304}Times New Roman;}{\f1\fswiss\fcharset0\fprq2{\*\panose 020b0604020202020204}Arial;}{\f2\fmodern\fcharset0\fprq1{\*\panose 02070309020205020404}Courier New;}{\f17\fmodern\fcharset0\fprq1{\*\panose 02010509020102010303}OCR A Extended;}}{\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cgrid \snext0 Normal;}{\*\cs10 \additive Default Paragraph Font;}{\s15\nowidctlpar\widctlpar\adjustright \f2\fs20\cgrid \sbasedon0 \snext15 Plain Text;}}{\*\listtable{\list\listtemplateid-1489615084{\listlevel\levelnfc0\leveljc0\levelfollow0\levelstartat4\levelspace0\levelindent0{\leveltext\'01\'00;}{\levelnumbers\'01;}\fbias0 \fi-1440\li1440\jclisttab\tx1440 }{\listlevel\levelnfc0\leveljc0\levelfollow0\levelstartat6\levelspace0\levelindent0{\leveltext\'03\'00-\'01;}{\levelnumbers\'01\'03;}\fbias0 \fi-1440\li2160\jclisttab\tx2160 }{\listlevel\levelnfc0\leveljc0\levelfollow0\levelstartat1\levelspace0\levelindent0{\leveltext\'05\'00-\'01.\'02;}{\levelnumbers\'01\'03\'05;}\fbias0 \fi-1440\li2880\jclisttab\tx2880 }{\listlevel\levelnfc0\leveljc0\levelfollow0\levelstartat1\levelspace0\levelindent0{\leveltext\'07\'00-\'01.\'02.\'03;}{\levelnumbers\'01\'03\'05\'07;}\fbias0 \fi-1440\li3600\jclisttab\tx3600 }{\listlevel\levelnfc0\leveljc0\levelfollow0\levelstartat1\levelspace0\levelindent0{\leveltext\'09\'00-\'01.\'02.\'03.\'04;}{\levelnumbers\'01\'03\'05\'07\'09;}\fbias0 \fi-1440\li4320\jclisttab\tx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800\li6120\jclisttab\tx6120 }{\listlevel\levelnfc0\leveljc0\levelfollow0\levelstartat1\levelspace0\levelindent0{\leveltext\'0f\'00-\'01.\'02.\'03.\'04.\'05.\'06.\'07;}{\levelnumbers\'01\'03\'05\'07\'09\'0b\'0d\'0f;}\fbias0 \fi-2160\li7200\jclisttab\tx72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7920\jclisttab\tx7920 }{\listname ;}\listid1213545370}}{\*\listoverridetable{\listoverride\listid1213545370\listoverridecount0\ls1}}{\info{\title Babylon 5 Rules for Full Thrust}{\author M J Grover}{\operator M J Grover}{\creatim\yr1997\mo3\dy2\hr7\min53}{\revtim\yr1997\mo3\dy2\hr7\min53}{\version2}{\edmins0}{\nofpages6}{\nofwords1448}{\nofchars8254}{\*\company  }{\nofcharsws0}{\vern71}}\margl1319\margr1319 \widowctrl\ftnbj\aenddoc\hyphcaps0\formshade\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f2\fs20\cgrid {\b\f17\fs28 Babylon 5 Rules for Full Thrust Ver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7\fs24 What\rquote s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nowidctlpar\widctlpar\adjustright {\f17 New telepath rules (the previous ones were real shadow hosers). Corrected the Ship stats. Added an Excel spreadsheet to design B5 universe vess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fi720\nowidctlpar\widctlpar\adjustright {\b\f17\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s on the spread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nowidctlpar\widctlpar\adjustright {\f17 The light green areas are for user input. You will need to install a text only printer and make it default for the \ldblquote print to file\rdblquote  button to work, otherwise you will get a bunch of gibberish. The file will print out almost identically to the ship descriptions at the end of the rules. All they need is a little clean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f17\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chnology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nowidctlpar\widctlpar\adjustright {\f17 Each race has a level of technology associated with it. Most of these bonuses take place in the ship design stage. For a full description of these levels check Voltayre's ENCYCLOPEDIA XENOBIOLOGICA http://ccwf.cc.utexas.edu/~atropos/Voltayre/ex1.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7 Stellar Age\tab \tab Humans\tab \tab (level 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lactic Age \tab Narn &amp; Centauri\tab (level 1)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vitic Age \tab Mimbari\tab \tab (level 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ganic Age \tab Vorlons\tab \tab (level 3)\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tratech \tab \tab the Shadows\tab \tab (level 4)\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cendant\tab  \tab None Yet\tab \tab (level 5)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7 For each tech level: (round all bonuse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 \tab +10% internal space to use fo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eapons roll an extra 1/2 D6 to hit and add +1 to the damage roll on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emy weapons roll  -1/2 D6 fewer to hit and subtract -1 to damage roll when they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1/2 a thrust point built in on their ship de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ghters have the same bonuses, except for internal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2 pip on the threshold damage 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for weapons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Thrust point available for t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game balance, Ships are priced out at +50% per tech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7 Example:}{\f17  Mimbari cruisers (level 2) can use 70% of their mass for weapons. Mimbari Weapons roll an extra die per weapon to hit and damage on a 2 or better, scoring 2 points on a 4,5, or 6. Ships firing on the Mimbari roll one less die per weapon when firing, and subtract 2 to on the damage roll. Mimbari have an extra thrust point available for turning and -1 on all threshold damage rolls. Their weapons subtract 4" from the range when firing. Mimbari have Two extra thrust points for maneuvering. For game balance their ships cost +100%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7 Example2:}{\f17  Centauri Cruisers (level 1) can Use 60% of their mass for weapons use. Their weapons Damage on a 3 or up, and do 2 points on a 5-6. Anyone firing on a Centauri does one point of damage on a 5 or 6. Centauri weapons subtract 2" from the range when firing. They can use an extra thrust point for maneuvering. For game balance their ships cost +50%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b\f17\fs28 Jump Drive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f17\fs24 Jump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 \tab A jump point is a 3" circle, specified at the time of op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ints take 2 turns to form and last for 4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rder to open a jump point the ship needs a working jump drive and Firecon. If the drive or all the firecons are damaged while the point is forming, the point is ruined. The jumping ship cannot create another jump point while the first one is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7\fs24 Jump drive\tab Mass 5\tab \tab Cost = (Mass of ship*drive rating)/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 \tab To open a jump point the player specifies a point within 20" of the jumping ship and announces a jump point is forming. If any ship passes within 6" of this point while the point is forming, it is ruined, and the jump drive must be recha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ump drives have a rating between 1 and 6, to recharge the drive the player needs to roll under that rating on a 1D6. Each failed threshold check on a jump drive causes this number to go down by 2, once it reaches 0 the jump drive is no longer fun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7\fs24 Jump gat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 \tab Jump gates can only be opened to enter hyperspace by the race that owned them, but can be used by anybody to enter realspace.\tab Jump gates are made up of at least 3 pylons, each with a mass of 60, 1 firecon and 1 jump drive. Multiple drives firecons and pylons can be added for redund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ump gates are a terrain feature 6" long and 3"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a jump drive or firecon on a pylon is destroyed the point will still form, only when all drives or firecons are destroyed will the gate f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b\f17\fs28 NEW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b\f17 Telepath\tab \tab \tab Mass: 0\tab \tab \tab \tab Cost: (rating*rating)*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 \tab Telapaths are rated between 2 and 12; they are only useful against shadow ships. They attack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nge:\tab \tab Mod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xrating\tab \tab +8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xrating\tab \tab +6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xrating\tab \tab +4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xrating\tab \tab +2 to Hi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ab </w:t>
      </w:r>
      <w:r>
        <w:rPr>
          <w:rFonts w:eastAsia="Geneva" w:cs="Geneva" w:ascii="Geneva" w:hAnsi="Geneva"/>
          <w:color w:val="000000"/>
          <w:sz w:val="24"/>
          <w:szCs w:val="24"/>
          <w:vertAlign w:val="subscript"/>
        </w:rPr>
        <w:t xml:space="preserve">rating\tab \tab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f17 Telepaths attack before movement. The shadow player always knows the presence of a telepath aboard a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ll 2D6 and add the modifier, if that number is less than the rating the Telepath hits. Roll 1D6 on the following ch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tab 1-3\tab \tab No Eff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sttext\pard\plain\s15 \f17\fs20\cgrid \hich\af17\dbch\af0\loch\f17 4-6\tab}}\pard \s15\fi-1440\li2160\nowidctlpar\widctlpar\jclisttab\tx2160\ls1\ilvl1\adjustright {\f17 Shadow ship will not move or fire for the next 1D6 turns. The shadow ship loses all bonu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f17 A telepath must rest and \ldblquote recharge\rdblquote  after freezing a shadow ship. The telepath\rquote s controller must roll under the rating on 2D6. This roll cannon take place until 2 turns after the shadow ship is unfroz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b\f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b\f17 Energy Mine Launcher\tab \tab Mass: 5\tab \tab \tab \tab Cost: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f17 Energy mine launchers are a heavy weapon fitted to large ships.  Each energy mine launcher has a small fire arc (11 o'clock to 1 o'clock) and requires a separate fire control to fi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t targets one enemy vessel within 24" of the firing vessel. When fired the attacker rolls 2 dice, and declares which one is the drift die and which one is the range. If the die roll is doubles the mine hits the targ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therwise multiply the drift die by 2 and move the mine the range dice in inches away from the target in the direction of the drift die. The mine scores 3d6 hits against the target, and every ship within 6" of the target, the damage being reduced by 1D6 per 2" away from the point of impa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90\nowidctlpar\widctlpar\adjustright {\f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b\f17 EX:}{\f17  a Narn DN fires an energy mine against a Centauri Task Force. The Narn rolls 2 dice and gets double 3's; hitting the cruiser aimed at. A Centauri DD 4" away gets 1D6 hits. A Centauri DN 2" away gets 2D6 h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b\f17 EX2:}{\f17  The same Narn DN fires again, this time rolling a 3 and 2. The mine explodes 3" away from the target bearing 4 o'clock. The Centauri cruiser still gets 2D6 hits. The other ships may or may not get hit depending on the position relative to the explo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 Armor\tab \tab \tab \tab \tab \tab \tab \tab Cost: .5 ship mass per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Each level of armor adds 1 row of damage boxes to the ship; these boxes must be destroyed before the normal boxes and don't count for threshold che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b\f17\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ghters/Anti-figh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All fighters are considered agile. Both fighters and anti-fighter weapons do NOT get the range bonuses. Fighters do NOT have limits on endurance. Fighters get the attack dice bonus, but not the defensive Bonu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fi720\nowidctlpar\widctlpar\adjustright {\b\f17 EX:}{\f17  2 Mimbari fighter groups are attacking 2 EA fighter groups. The Mimbari roll an extra dice and take out an EA fighter on a roll of 3+. The EA uses normal fighter ru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b\f17\fs24 Turreted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Up to 4 weapons of the same type can be placed in a turret. Each additional weapon adds 50% to the weight of the turret. Turrets count as 1 threshold hit.  Weapons from 1 turret can fire at 1 target only. Up to 2 A, 3 B or 4 C can be placed in a turr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b\f17\fs24 M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Mines are not effected by the to hit adjustments, and only have 50% of the damage adjust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b\f17\fs24 Shadow shi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tab Shadow ships are classed 1 and up, For each class add 1 360' AA Megabattery, 1 PDAF and 1 fighter group. Each battery can target a single ship or fighter group. Shadow ships have a speed of 8 and can use it all for maneuver. All the classes have class 3 armor, 3 fire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hadow ships can enter and leave hyperspace at w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l shadow ships are equipped with a jump point destabilizer. This device has a range of 40". It automatically hits and destroys the jump point it is aimed 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hadow ships have 12 Mass and 10 damage points per class. They are rated at 300 points per class. They can launch 1/2 a fighter group per class per turn, round fractions 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 Example: }{\f17 A class 5 shadow ship has 5 360' AA megabatteries, 5 PDAFs and 5 Fighter groups. Level 3 armor and 3 fire controls. It can launch 3 Fighter groups per turn. The mass is 60 and it has 50 damage points. It rolls two extra dice per weapon when firing, and adds four to these rolls. Ships firing at it roll two less dice per weapons and subtract 4 from these rolls. They also have two extra thrust points built in on their ship designs. They are -2 on all threshold damage rolls. They subtract 8" from the range when firing. Shadows use four extra thrust points for maneuve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b\f17\fs28 Changes from the original ru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f17 The AA megabatteries do NOT overlo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re are no shiel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hips can fire into the aft ar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ailgun shots may be intercepted by PDAF and ADAF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c\nowidctlpar\widctlpar\adjustright {\f17 \page }{\b\f17\fs28 Ships of the Earth Alliance Starfle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nowidctlpar\widctlpar\adjustright {\b\f17\fs24 \sect }\sectd \sbknone\linex0\cols2\endnhere\sectdefaultcl \pard\plain \s15\nowidctlpar\widctlpar\adjustright \f2\fs20\cgrid {\b\f17\fs24 Omega Class Destroy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12,12,12,1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12,12 (level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 Figh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2 turreted A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 AA Mega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2 turreted B Btty F/P/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2 turreted B Btty F/S/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A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1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1188p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Saratoga Class BattleCrui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8,8,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8,8 (level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2 turreted B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 AA Mega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 figh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A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6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3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74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Hyperion Class Esc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5,5,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5 (level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A 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B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4 turreted C Btty 360\r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A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4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un-Tsu Class Light Crui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5,5,5,5,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5,5 (Level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Figh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x2 turreted B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 A 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46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Nelson Class Esc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4,4,4,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4 (Level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N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2 Turreted C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B 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A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Iriquois Class Sc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3,3,3,3,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3 (Level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2 turreted C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B 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1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7\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eipzig Class Frig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7 Hull: 2,2,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mor: 2 (Level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rive: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umpdrive rating: N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recon: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EAP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2 turreted C Btty P/F/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xB Btty F/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PDA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SS: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P: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ST: 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ech Level: 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